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3276887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1177947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4730887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6148178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